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льяновской области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0" w:name="sub_24"/>
      <w:bookmarkEnd w:id="0"/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bookmarkStart w:id="1" w:name="sub_24"/>
      <w:bookmarkEnd w:id="1"/>
      <w:r>
        <w:rPr>
          <w:sz w:val="28"/>
          <w:szCs w:val="28"/>
        </w:rPr>
        <w:t>Внести в статью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Ульяновской области от 26 ноября 2003 года      № 060-ЗО «О налоге на имущество организаций на территории Ульяновской области» («Ульяновская правда» от 11.12.2003 № 239-241; от 30.04.2004 № 80-82; от 08.10.2004 № 192-194; от 11.10.2005 № 96; от 06.10.2006 № 77; от 08.11.2006       № 86; от 04.08.2007 № 64-65; от 08.09.2007 № 76; от 13.11.2007 № 96; от 05.12.2007 № 104; от 29.08.2008 № 70; от 24.09.2008 № 77; от 12.11.2008 № 92; от 06.05.2009 № 34; от 08.07.2009 № 54; от 11.11.2009 № 90; от 06.10.2010 № 81; от 08.11.2010 № 91; от 01.12.2010 № 97-98; от 06.04.2011 № 36; от 12.10.2011 № 115) изменение, дополнив её пунктом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«5. В случае, если указанные в пункте 2 настоящей статьи документы (сведения, содержащиеся в них) находятся в распоряжении органа государственной власти Ульяновской области и не представлены организацией по собственной инициативе, соответствующий орган государственной власти Ульяновской области представляет такие документы (сведения, содержащиеся в них) по межведомственному запросу соответствующего налогового органа.»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часть 1 статьи 4 Закона Ульяновской области от 29 декабря       2005 года № 152-ЗО «О ежемесячной выплате на содержание ребёнка в семье опекуна (попечителя) и приёмной семье в Ульяновской области» («Ульяновская правда» от 30.12.2005 № 121-122; от 10.03.2006 № 16; от 31.01.2007 № 8; от 06.02.2008    № 10; от 13.06.2008 № 48; от 07.11.2008 № 91; от 06.02.2009 № 9; от 06.03.2009   </w:t>
      </w:r>
      <w:r>
        <w:rPr>
          <w:spacing w:val="-4"/>
          <w:sz w:val="28"/>
          <w:szCs w:val="28"/>
        </w:rPr>
        <w:t>№ 17; от 02.10.2009 № 80; от 02.12.2009 № 96; от 04.08.2010 № 62-63; от 13.10.2010 № 84) изменение, дополнив её абзацем втор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«Орган опеки и попечительства не вправе требовать от опекуна (попечителя) или приёмного родителя представления документов, необходимых для назначения пособия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ённый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перечень документов. Орган опеки и попечительства самостоятельно запрашивает такие документы (сведения, содержащиеся в них) в соответствующих органах и организациях, если опекун (попечитель) или приёмный родитель не представил их по собственной инициативе.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6 мая 2006 года № 49-ЗО «О порядке ведения органами местного самоуправления муниципальных образований </w:t>
      </w:r>
      <w:r>
        <w:rPr>
          <w:spacing w:val="-4"/>
          <w:sz w:val="28"/>
          <w:szCs w:val="28"/>
        </w:rPr>
        <w:t>Ульяновской области учёта граждан в качестве нуждающихся в жилых помещениях, предоставляемых по договорам социального найма» («Ульяновская правда» от 17.05.2006 № 35; от 07.11.2008 № 91; от 07.07.2010 № 51-52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) часть 2 статьи 3 дополнить абзацем пятнадцат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олномоченный орган не вправе требовать от гражданина представления документов, необходимых для принятия на учёт гражданина в качестве нуждающегося в жилом помещении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     документы включены в определённый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</w:t>
      </w:r>
      <w:r>
        <w:rPr>
          <w:spacing w:val="-4"/>
          <w:sz w:val="28"/>
          <w:szCs w:val="28"/>
        </w:rPr>
        <w:t>муниципальных услуг» перечень документов. Уполномоченный орган самостоятельно запрашивает такие документы (сведения, содержащиеся в них) в соответствующих органах и организациях, если гражданин не представил их по собственной инициативе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 часть 3 статьи 4 дополнить абзацем втор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Уполномоченный орган не вправе требовать от гражданина представления документов, подтверждающих произошедшие изменения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ённый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перечень документов. Уполномоченный орган самостоятельно запрашивает такие документы (сведения, содержащиеся в них) в соответствующих органах и организациях, если гражданин не представил их по собственной инициативе.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6 мая 2006 года № 53-ЗО «О предоставлении жилых помещений специализированного государственного жилищного фонда Ульяновской области» («Ульяновская правда» от 17.05.2006 № 35; от 07.11.2008 № 91; от 12.11.2010 № 92) следующие изменения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часть 1 статьи 3 дополнить абзацем четвёртым следующего содержания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«Работодатель</w:t>
      </w:r>
      <w:r>
        <w:rPr/>
        <w:t xml:space="preserve"> </w:t>
      </w:r>
      <w:r>
        <w:rPr>
          <w:sz w:val="28"/>
          <w:szCs w:val="28"/>
        </w:rPr>
        <w:t xml:space="preserve">не вправе требовать от гражданина представления документов, необходимых для принятия на учёт гражданина, нуждающегося в служебном жилом помещении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ённый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       (далее – Федеральный закон «Об организации предоставления государственных и муниципальных услуг») перечень документов. Работодатель самостоятельно запрашивает такие документы (сведения, содержащиеся в них) в соответствующих органах и организациях, если гражданин не представил их по собственной инициативе.»;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часть 4 статьи 5 дополнить абзацем четвёртым следующего содержания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«Работодатель</w:t>
      </w:r>
      <w:r>
        <w:rPr/>
        <w:t xml:space="preserve"> </w:t>
      </w:r>
      <w:r>
        <w:rPr>
          <w:sz w:val="28"/>
          <w:szCs w:val="28"/>
        </w:rPr>
        <w:t xml:space="preserve">не вправе требовать от гражданина представления документов, необходимых для принятия решения о предоставлении служебного жилого помещения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ённый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 перечень документов. Работодатель самостоятельно запрашивает такие документы (сведения, содержащиеся в них) в соответствующих органах и организациях, если гражданин не представил их по собственной инициативе.»;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часть 3 статьи 6 дополнить абзацем четвёртым следующего содержания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«Работодатель или руководитель государственного образовательного учреждения Ульяновской области не вправе требовать от гражданина документы, необходимые для принятия на учёт граждан, нуждающихся в жилых помещениях в общежитии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ённый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 перечень документов. Работодатель или руководитель государственного образовательного учреждения Ульяновской области самостоятельно запрашивает такие документы (сведения, содержащиеся в них) в соответствующих органах и организациях, если гражданин не представил их по собственной инициативе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 часть 4 статьи 7 дополнить абзацем восьм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олномоченный государственный орган Ульяновской области не вправе требовать от граждан представления документов, необходимых для принятия на учёт граждан, нуждающихся в жилых помещениях маневренного фонда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ённый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 перечень документов. Уполномоченный государственный орган Ульяновской области самостоятельно запрашивает такие документы (сведения, содержащиеся в них) в соответствующих органах и организациях, если гражданин не представил их по собственной инициативе.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часть 2 статьи 2 Закона Ульяновской области от 2 ноября          2006 года № 162-ЗО «Об установлении пониженной ставки налога на прибыль организаций, реализующих приоритетные инновационные проекты Ульяновской области» («Ульяновская правда» от 08.11.2006 № 86; от 07.11.2008 № 91; от 30.04.2009 № 33; от 11.11.2009 № 90) изменение, дополнив её абзацем пят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В случае, если указанные в настоящей части документы (сведения, содержащиеся в них) находятся в распоряжении органа государственной власти Ульяновской области и не представлены Организацией по собственной инициативе, соответствующий орган государственной власти Ульяновской области представляет такие документы (сведения, содержащиеся в них) по межведомственному запросу соответствующего налогового органа.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нести в часть 1 статьи 2 Закона Ульяновской области от 6 июня 2007 года № 83-ЗО «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, предоставляемого гражданам по договорам социального найма» («Ульяновская правда» от 09.06.2007 № 47; от 12.08.2011 № 89) следующие измене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) абзац пятнадцатый признать утратившим силу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дополнить абзацем шестнадцатым 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Местная администрация не вправе требовать от гражданина представления документов, необходимых для признания гражданина малоимущим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ённый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перечень документов. Местная администрация самостоятельно запрашивает такие документы (сведения, содержащиеся в них) в соответствующих органах и организациях, если гражданин не представил их по собственной инициативе.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часть 3 статьи 3 Закона Ульяновской области от 6 сентября 2007 года № 130-ЗО «О транспортном налоге в Ульяновской области» («Ульяновская правда» от 08.09.2007 № 76; от 22.08.2008 № 68; от 30.04.2009 № 33; от 11.11.2009     № 90; от 06.10.2010 № 81; от 17.12.2010 № 103; от 06.04.2011 № 36; от 11.05.2011 № 50; от 12.08.2011 № 89; от 12.10.2011 № 115) изменение, дополнив её абзацем седьм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>«В случае, если указанные в настоящей части документы (сведения, содержащиеся в них) находятся в распоряжении органа государственной власти Ульяновской области и не представлены Организацией по собственной инициативе, соответствующий орган государственной власти Ульяновской области представляет такие документы (сведения, содержащиеся в них) по межведомственному запросу соответствующего налогового органа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4 Закона Ульяновской области от 19 декабря 2007 года     № 217-ЗО «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» («Ульяновская правда» от 22.12.2007 № 110; от 02.07.2008 № 54; от 06.05.2011 № 48) следующие изменения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часть 1 дополнить абзацем десятым 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рган социальной защиты населения не вправе требовать от заявителя документы, необходимые для предоставления компенсации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ённый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перечень документов. Орган социальной защиты населения самостоятельно запрашивает такие документы (сведения, содержащиеся в них) в соответствующих органах и организациях, если гражданин не представил их по собственной инициативе.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в части 2 слова «неполных и (или)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часть 2 статьи 2 Закона Ульяновской области от 14 июля 2009 года № 99-ЗО «Об условиях и порядке проведения реструктуризации недоимки организаций и индивидуальных предпринимателей по региональным налогам Ульяновской области, а также задолженности по начисленным пеням и штрафам» («Ульяновская правда» от 17.07.2009 № 58; от 10.03.2010 № 17) изменение, дополнив её абзацем вторым 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Правительство Ульяновской области не вправе требовать от организации представления документов, необходимых для предоставления права на реструктуризацию задолженности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ённый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         № 210-ФЗ «Об организации предоставления государственных и муниципальных услуг» перечень документов. Правительство Ульяновской области самостоятельно запрашивает такие документы (сведения, содержащиеся в них) в соответствующих органах и организациях, если организация не представила их по собственной инициативе.»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9 марта 2010 года № 16-ЗО           «О порядке предоставления участков недр, содержащих месторождения общераспространённых полезных ископаемых,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(«Ульяновская правда» от 10.03.2010 № 17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 в статье 4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часть 2 дополнить абзацем шестым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олномоченный орган не вправе требовать от субъекта предпринимательской деятельности представления документов, необходимых для получения права пользования участком недр без проведения аукциона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ённый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перечень документов. Уполномоченный орган самостоятельно запрашивает такие документы (сведения, содержащиеся в них) в соответствующих органах и организациях, если субъект предпринимательской деятельности не представил их по собственной инициативе.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ункт 3 части 4 признать утратившим сил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 часть 5 статьи 5 дополнить абзацем вторым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кументы, подтверждающие возникновение обстоятельств, существенно отличающихся от тех, при которых была выдана лицензия, не истребуются у субъекта предпринимательской деятельности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ённый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перечень документов. Уполномоченный орган самостоятельно запрашивает такие документы (сведения, содержащиеся в них) в соответствующих органах и организациях, если субъект предпринимательской деятельности не представил их по собственной инициативе.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часть 1 статьи 7 Закона Ульяновской области от 4 июля 2011 года            № 107-ЗО «О случаях, порядке и размерах выплат по обязательному государственному страхованию государственных гражданских служащих Ульяновской области» («Ульяновская правда» от 08.07.2011 № 74) изменение, дополнив её абзацем третьим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Документы, подтверждающие наступление страхового случая для принятия страховщиком решения об осуществлении страховой выплаты, не истребуются у застрахованного лица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ённый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         № 210-ФЗ «Об организации предоставления государственных и муниципальных услуг» перечень документов. Страховщик самостоятельно запрашивает такие документы (сведения, содержащиеся в них) в соответствующих органах и организациях, если застрахованное лицо не представило их по собственной инициативе.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Настоящий Закон вступает в силу по истечении десяти дней после дня его официального опубликования, </w:t>
      </w:r>
      <w:r>
        <w:rPr>
          <w:bCs/>
          <w:sz w:val="28"/>
          <w:szCs w:val="28"/>
        </w:rPr>
        <w:t>за исключением положений, для которых настоящей статьей установлен иной срок вступления их в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/>
      </w:pPr>
      <w:r>
        <w:rPr>
          <w:sz w:val="28"/>
          <w:szCs w:val="28"/>
        </w:rPr>
        <w:t>2. Статьи 1, 5 и 7 настоящего Закона вступают в силу со дня официального опубликования настоящего Зак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 w:val="false"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 xml:space="preserve">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февраля 2012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1-ЗО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567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330" w:leader="none"/>
      </w:tabs>
      <w:rPr/>
    </w:pPr>
    <w:r>
      <w:rPr>
        <w:sz w:val="16"/>
        <w:szCs w:val="16"/>
      </w:rPr>
      <w:tab/>
      <w:tab/>
      <w:t>1001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1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basedOn w:val="Style11"/>
    <w:qFormat/>
    <w:rPr>
      <w:color w:val="008080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yperlink" Target="consultantplus://offline/main?base=LAW;n=116783;fld=134" TargetMode="External"/><Relationship Id="rId4" Type="http://schemas.openxmlformats.org/officeDocument/2006/relationships/hyperlink" Target="consultantplus://offline/main?base=LAW;n=116783;fld=134" TargetMode="External"/><Relationship Id="rId5" Type="http://schemas.openxmlformats.org/officeDocument/2006/relationships/hyperlink" Target="consultantplus://offline/main?base=LAW;n=116783;fld=134" TargetMode="External"/><Relationship Id="rId6" Type="http://schemas.openxmlformats.org/officeDocument/2006/relationships/hyperlink" Target="consultantplus://offline/main?base=LAW;n=116783;fld=134" TargetMode="External"/><Relationship Id="rId7" Type="http://schemas.openxmlformats.org/officeDocument/2006/relationships/hyperlink" Target="consultantplus://offline/main?base=LAW;n=116783;fld=134" TargetMode="External"/><Relationship Id="rId8" Type="http://schemas.openxmlformats.org/officeDocument/2006/relationships/hyperlink" Target="consultantplus://offline/main?base=LAW;n=116783;fld=134" TargetMode="External"/><Relationship Id="rId9" Type="http://schemas.openxmlformats.org/officeDocument/2006/relationships/hyperlink" Target="consultantplus://offline/main?base=LAW;n=116783;fld=134" TargetMode="External"/><Relationship Id="rId10" Type="http://schemas.openxmlformats.org/officeDocument/2006/relationships/hyperlink" Target="consultantplus://offline/main?base=LAW;n=116783;fld=134" TargetMode="External"/><Relationship Id="rId11" Type="http://schemas.openxmlformats.org/officeDocument/2006/relationships/hyperlink" Target="consultantplus://offline/main?base=LAW;n=116783;fld=134" TargetMode="External"/><Relationship Id="rId12" Type="http://schemas.openxmlformats.org/officeDocument/2006/relationships/hyperlink" Target="consultantplus://offline/main?base=LAW;n=116783;fld=134" TargetMode="External"/><Relationship Id="rId13" Type="http://schemas.openxmlformats.org/officeDocument/2006/relationships/hyperlink" Target="consultantplus://offline/main?base=LAW;n=116783;fld=134" TargetMode="External"/><Relationship Id="rId14" Type="http://schemas.openxmlformats.org/officeDocument/2006/relationships/hyperlink" Target="consultantplus://offline/main?base=LAW;n=116783;fld=134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32:00Z</dcterms:created>
  <dc:creator>User</dc:creator>
  <dc:description/>
  <cp:keywords/>
  <dc:language>en-US</dc:language>
  <cp:lastModifiedBy>user</cp:lastModifiedBy>
  <cp:lastPrinted>2012-02-22T13:31:00Z</cp:lastPrinted>
  <dcterms:modified xsi:type="dcterms:W3CDTF">2012-03-05T05:47:00Z</dcterms:modified>
  <cp:revision>3</cp:revision>
  <dc:subject/>
  <dc:title>Утверждены</dc:title>
</cp:coreProperties>
</file>